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自己分析</w:t>
      </w:r>
      <w:r>
        <w:rPr/>
        <w:t xml:space="preserve">14 </w:t>
      </w:r>
      <w:r>
        <w:rPr/>
        <w:t>アルバイトをしたことがありますか</w:t>
      </w:r>
      <w:r>
        <w:rPr/>
        <w:t>?</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2988"/>
        <w:gridCol w:w="57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アルバイトの期間、内容</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業務、内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水泳インストラクター</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子供への水泳指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確定申告のデータ入力</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書類のデータ入力</w:t>
            </w:r>
          </w:p>
        </w:tc>
      </w:tr>
    </w:tbl>
    <w:p>
      <w:pPr>
        <w:pStyle w:val="Normal"/>
        <w:rPr/>
      </w:pPr>
      <w:r>
        <w:rPr/>
      </w:r>
    </w:p>
    <w:tbl>
      <w:tblPr>
        <w:tblW w:w="8711" w:type="dxa"/>
        <w:jc w:val="left"/>
        <w:tblInd w:w="0" w:type="dxa"/>
        <w:tblLayout w:type="fixed"/>
        <w:tblCellMar>
          <w:top w:w="0" w:type="dxa"/>
          <w:left w:w="108" w:type="dxa"/>
          <w:bottom w:w="0" w:type="dxa"/>
          <w:right w:w="108" w:type="dxa"/>
        </w:tblCellMar>
      </w:tblPr>
      <w:tblGrid>
        <w:gridCol w:w="3708"/>
        <w:gridCol w:w="4994"/>
        <w:gridCol w:w="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困難だったこと</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工夫、貢献、学んだこと</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子供たちへのコミュニケーション</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どうやったらうまく教えられるかわからず、指示がうまく伝わらずに自分と子供達の雰囲気をよくなかったです。そこで、先輩や正規の社員であるコーチ陣がどのようにコミュニケーションをとっているか、自分の休み時間にじっと見ていました。その先輩方は自分から積極的に話しかけ、子供と遊んだりしてコミュニケーションをとっていました。私は、それまで人見知りでしたが、これを見て、私も自分から勇気をもって子供たちにしゃべりかけ、子供時代に戻ったように一緒に遊んでみました。その結果、子供達が自分で馴染んでくれて、また自分も子供たちに馴染むことができ、バイトを楽しくなりました。子供たちのほうから自分にも話しかけてくれるようになりました。わかったことは、自分から勇気をもって一歩踏み出すこと、また、自分を好いてもらうにはまず自分自身が相手を好きになることが重要であるいうことでした。アルバイトで変わることができた自分を生かし、私は、会社の人たちや、お客さまと良好な関係を作りあげ、明るい雰囲気のある職場にできるようにできるはずです。</w:t>
            </w:r>
          </w:p>
          <w:p>
            <w:pPr>
              <w:pStyle w:val="Normal"/>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スピード</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確定申告のデータ入力は書類の枚数が多いためどのように速く効率的に入力するかということがありました。数字を間違って入力するわけにはいかないので集中力をきらせるわけにはいかず、目がくらくらすることもありました。忍耐との戦いでしたが、運動で鍛えた忍耐と体力でどうにか乗り切りました。単調作業は考えることがないですが大変でした。</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大人との会話</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バイトでは自分よりも年上の人と話したり、子供の保護者と会話することもありました。最初はしどろもどろになってしまったことがありました。インストラクターでは大体同じ質問がくるのでだんだん返答パターンを蓄積していきました。また同僚の先輩の会話では社会のことなどが多かったので、ネットや新聞なので会話につけていこうとはしていました。わからないときは笑顔でごまかしますｗ。健全な関係を保つために基本的には明るくは振舞ってはいました</w:t>
            </w:r>
          </w:p>
        </w:tc>
      </w:tr>
    </w:tbl>
    <w:p>
      <w:pPr>
        <w:pStyle w:val="Normal"/>
        <w:rPr/>
      </w:pPr>
      <w:r>
        <w:rPr/>
      </w:r>
    </w:p>
    <w:p>
      <w:pPr>
        <w:pStyle w:val="Normal"/>
        <w:rPr/>
      </w:pPr>
      <w:r>
        <w:rPr/>
        <w:t>発見シート</w:t>
      </w:r>
    </w:p>
    <w:p>
      <w:pPr>
        <w:pStyle w:val="Normal"/>
        <w:rPr/>
      </w:pPr>
      <w:r>
        <w:rPr/>
        <w:t>忍耐力、どうすればいいかわからない時は、とりあえず動いてみる、社会ではあかるくふるまいましょう、プレッシャーと立ち向かう、逃げてはいけない、自分はもう子供では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5:09:00Z</dcterms:created>
  <dc:creator> </dc:creator>
  <dc:description/>
  <cp:keywords/>
  <dc:language>en-US</dc:language>
  <cp:lastModifiedBy> </cp:lastModifiedBy>
  <dcterms:modified xsi:type="dcterms:W3CDTF">2011-01-08T15:29:00Z</dcterms:modified>
  <cp:revision>1</cp:revision>
  <dc:subject/>
  <dc:title>自己分析14 アルバイトをしたことがありますか</dc:title>
</cp:coreProperties>
</file>